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ЗАНЯТИЯ № </w:t>
      </w:r>
      <w:r>
        <w:rPr>
          <w:b/>
          <w:sz w:val="28"/>
          <w:szCs w:val="28"/>
          <w:u w:val="single"/>
        </w:rPr>
        <w:t>5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№ 33 С</w:t>
        <w:tab/>
        <w:tab/>
        <w:t>Дата проведения урока «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  2015</w:t>
      </w:r>
      <w:r>
        <w:rPr>
          <w:sz w:val="28"/>
          <w:szCs w:val="28"/>
        </w:rPr>
        <w:t xml:space="preserve"> г.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ДК. 03.01 «Документационное обеспечение деятельности организаци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интаксические нормы русского литературного языка</w:t>
      </w:r>
    </w:p>
    <w:p>
      <w:pPr>
        <w:pStyle w:val="Normal"/>
        <w:rPr/>
      </w:pPr>
      <w:r>
        <w:rPr>
          <w:b/>
          <w:sz w:val="28"/>
          <w:szCs w:val="28"/>
        </w:rPr>
        <w:t>ЦЕЛЬ:  с</w:t>
      </w:r>
      <w:r>
        <w:rPr>
          <w:sz w:val="28"/>
          <w:szCs w:val="28"/>
        </w:rPr>
        <w:t>оздать условия дл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" w:right="7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формирования элементов профессиональных компетенций: </w:t>
      </w:r>
      <w:r>
        <w:rPr>
          <w:sz w:val="28"/>
          <w:szCs w:val="28"/>
        </w:rPr>
        <w:t xml:space="preserve">ПК 1.7. Составлять и оформлять служебные документы, материалы </w:t>
      </w:r>
      <w:r>
        <w:rPr>
          <w:spacing w:val="-1"/>
          <w:sz w:val="28"/>
          <w:szCs w:val="28"/>
        </w:rPr>
        <w:t>с использованием формуляров документов конкретных видов;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формирования общих компетенций: понимать сущность и социальную значимость своей будущей профессии, проявлять к ней устойчивый интерес </w:t>
      </w:r>
      <w:r>
        <w:rPr>
          <w:sz w:val="28"/>
          <w:szCs w:val="28"/>
        </w:rPr>
        <w:t xml:space="preserve">(ОК.1), Организовывать собственную деятельность, исходя из цели и </w:t>
      </w:r>
      <w:r>
        <w:rPr>
          <w:spacing w:val="-1"/>
          <w:sz w:val="28"/>
          <w:szCs w:val="28"/>
        </w:rPr>
        <w:t>способов ее достижения, определенных руководителем</w:t>
      </w:r>
      <w:r>
        <w:rPr>
          <w:sz w:val="28"/>
          <w:szCs w:val="28"/>
        </w:rPr>
        <w:t xml:space="preserve"> (ОК. 2)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ьзовать информационно-коммуникационные технологии в профессиональной деятельности (ОК. 5); Работать в команде, эффективно общаться с коллегами, руководством, клиентами. (ОК 6)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МЕТОДИЧЕСКАЯ ИДЕЯ:</w:t>
      </w:r>
      <w:r>
        <w:rPr>
          <w:sz w:val="28"/>
          <w:szCs w:val="28"/>
        </w:rPr>
        <w:t xml:space="preserve">    организация работы в малых группах, системно-деятельностный  подход</w:t>
      </w:r>
      <w:r>
        <w:rPr>
          <w:color w:val="000000"/>
          <w:sz w:val="28"/>
          <w:szCs w:val="28"/>
        </w:rPr>
        <w:t xml:space="preserve"> при формировании общих и профессиональных компетенций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 (ВИД) УРОКА </w:t>
      </w:r>
      <w:r>
        <w:rPr>
          <w:sz w:val="28"/>
          <w:szCs w:val="28"/>
        </w:rPr>
        <w:t xml:space="preserve"> обобщение и систематизация полученных знани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НАЩЁННОСТЬ УРОК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мультимедийная установка;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-</w:t>
        <w:tab/>
        <w:t>компьютер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</w:t>
        <w:tab/>
        <w:t>дидактический материал, раздаточный материал;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-        тестовые за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русский язык, редактирование докумен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саков А.И. Делопроизводство. – М.: ИТК «Дашков и К», 2009. – 34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енков А.И. Русский язык. – М.: Просвещение, 2005. – 35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ков В.Ф. Пособие по русскому языку в старших классах. – М.: Просвещение, 2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мынина Л.А. Документационное обеспечение управления. – М.: ИЦ «Академия», 2011. – 224 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</w:t>
      </w:r>
    </w:p>
    <w:tbl>
      <w:tblPr>
        <w:tblW w:w="1591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92"/>
        <w:gridCol w:w="5104"/>
        <w:gridCol w:w="4394"/>
        <w:gridCol w:w="1985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я 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проверка подготовки к уро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преподавателя,</w:t>
            </w:r>
            <w:r>
              <w:rPr/>
              <w:t xml:space="preserve"> настрой на учеб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1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ос по заданному на дом матери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ую большую тему мы изучае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языковая норм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причастный и деепричастный обороты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главные и однородные члены предло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управление и согласовани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ы не просто учимся исправлять ошибки, мы учимся не допускать ошибки в оформлении докумен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реквизитам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реквизитов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реквизитов. Поясн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.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ие требования предъявляются к составлению тек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колько грамотно составляются документы в организации, зависит репутация организации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ые отве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грамматических ошибок, с правильным построением предло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ъявление темы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ка учебной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и тема нашего занятия: Синтаксические  нормы русского литературного языка (правильное построение предложени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ой будет цель нашего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строить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выявлять и исправлять синтаксические ошиб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учающихся в процесс постановки целей урока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ет план уро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ипология синтаксических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лгоритм выявления ошиб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работка навыков выявления ошибок в текст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осмыслива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яснение нов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логия  синтаксических ошибок (презентац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объяснение, делают записи в тетрадь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алгоритма выявления синтаксических ошибок в предложен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выявлении ошиб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в групп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ждой группе выдается лист с предложениями,  в которых допущены синтаксические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выявить ошибки, исправить их и объяснить тип ошиб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ют руководителя группы, секретаря, который пишет правильные ответы. Исправляют ошибки, определяют тип ошиб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езентация результатов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ует ответы, вносит пояс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аждой группы объясняет одно из нарушений синтаксических н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стиров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с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самостоятельно в тетрадях и на листочках. Проверяют  правильные вариан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флекс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получилос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сталось не понятным?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оценивание ответов с комментари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ов В.Ф. Пособие по русскому языку в старших классах. Упр. 3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дание на дом ошиб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58:00Z</dcterms:created>
  <dc:creator>user</dc:creator>
  <dc:description/>
  <cp:keywords/>
  <dc:language>en-US</dc:language>
  <cp:lastModifiedBy>Admin</cp:lastModifiedBy>
  <cp:lastPrinted>2015-02-04T10:28:00Z</cp:lastPrinted>
  <dcterms:modified xsi:type="dcterms:W3CDTF">2015-02-04T04:28:00Z</dcterms:modified>
  <cp:revision>4</cp:revision>
  <dc:subject/>
  <dc:title>ПЛАН      УРОКА     №……</dc:title>
</cp:coreProperties>
</file>